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sz w:val="32"/>
          <w:szCs w:val="32"/>
        </w:rPr>
        <w:t>«Селитренский сельсов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рабалинского района Астрахан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21.10.2020                                                                                                                 № 5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13.12.2019 г № 26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0 год и плановый период 2021-2022 годы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31.07.2015г. № 55, Совет муниципального образования «Селитренский сельсовет»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Внести изменение в решение Совета муниципального образования «Селитренский сельсовет» Харабалинского района Астраханской области от 13.12.2019 г № 26 «О Бюджете муниципального образования «Селитренский сельсовет» на 2020 год и плановый период 2021-2022 годы»</w:t>
      </w:r>
    </w:p>
    <w:p>
      <w:pPr>
        <w:pStyle w:val="Normal"/>
        <w:jc w:val="both"/>
        <w:rPr/>
      </w:pPr>
      <w:r>
        <w:rPr/>
        <w:t xml:space="preserve">1. Утвердить основные характеристики бюджета муниципального образования «Селитренский сельсовет» на </w:t>
      </w:r>
      <w:r>
        <w:rPr>
          <w:b/>
        </w:rPr>
        <w:t xml:space="preserve">2020 </w:t>
      </w:r>
      <w:r>
        <w:rPr/>
        <w:t>год:</w:t>
      </w:r>
    </w:p>
    <w:p>
      <w:pPr>
        <w:pStyle w:val="Normal"/>
        <w:jc w:val="both"/>
        <w:rPr/>
      </w:pPr>
      <w:r>
        <w:rPr/>
        <w:t xml:space="preserve">1.1 Общий объем доходов в сумме 9 554 816 рублей 56 копеек, в том числе за счет межбюджетных трансфертов, получаемых из других бюджетов 7 565 016 рублей 56 копеек; </w:t>
      </w:r>
    </w:p>
    <w:p>
      <w:pPr>
        <w:pStyle w:val="Normal"/>
        <w:jc w:val="both"/>
        <w:rPr/>
      </w:pPr>
      <w:r>
        <w:rPr/>
        <w:t>1.2 Общий объем расходов в сумме 10 978 332 рублей 34 копее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1.3 Дефицит в сумме 1 423 515 рублей 78 копеек к утвержденному общему годовому объему доходов бюджета муниципального образования «Селитренский сельсовет» с учетом изменения остатков собственных средств на счетах по учету средств бюджета на 01.01.2020 года в сумме 1 423 515 рублей 78 копеек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>2. . Утвердить основные характеристики бюджета муниципального образования «Селитренский сельсовет» на 2021 год и 2022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2.1 Общий объем доходов на </w:t>
      </w:r>
      <w:r>
        <w:rPr>
          <w:b/>
        </w:rPr>
        <w:t>2021г</w:t>
      </w:r>
      <w:r>
        <w:rPr/>
        <w:t xml:space="preserve"> в сумме 9 139 283 рублей 19 копеек, в том числе за счет межбюджетных трансфертов, получаемых из других бюджетов 7 144 283 рублей 19 копее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>и по расходам в сумме 8 990 408 рублей 19 копеек, без учета условно утверждаемые расходов в сумме 148875 рублей или 2,5 процента общего объема расходов бюджета (без учета расходов бюджета, предусмотренных за счет межбюджетных трансфертов, имеющих целевое назначени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2.2 Общий объем доходов на </w:t>
      </w:r>
      <w:r>
        <w:rPr>
          <w:b/>
        </w:rPr>
        <w:t>2022г</w:t>
      </w:r>
      <w:r>
        <w:rPr/>
        <w:t xml:space="preserve"> в сумме 8635,7 тыс. рублей, в том числе за счет межбюджетных трансфертов, получаемых из других бюджетов 6600,7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>и по расходам в сумме 8335,9 тыс. рублей, без учета условно утверждаемые расходов в сумме 299,8 тыс. рублей или 5 процента общего объема расходов бюджета (без учета расходов бюджета, предусмотренных за счет межбюджетных трансфертов, имеющих целевое назнач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>Установить размер дефицита бюджета МО «Селитренский сельсовет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>На 2020год -1423515,78рублей с учетом изменения остатка средств на счетах по учету средств бюджета на 01.01.2020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>На 2021год-0,0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>На2022год-0,00</w:t>
      </w:r>
    </w:p>
    <w:p>
      <w:pPr>
        <w:pStyle w:val="Normal"/>
        <w:jc w:val="both"/>
        <w:rPr/>
      </w:pPr>
      <w:r>
        <w:rPr/>
        <w:t>2.  Приложение 1; 1,1; 2; 2,1; 5; 5,1; 6; 6,1; 11 к решению Совета МО «Селитренский сельсовет» Харабалинского района Астраханской области от 13.12.2019 г № 26 «О Бюджете муниципального образования «Селитренский сельсовет» на 2020 год и плановый период 2021-2022 годы» изложить в следующей редакции, согласно приложению 1; 1,1; 2; 2,1; 5; 5,1; 6; 6,1; 1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/>
        <w:t xml:space="preserve"> </w:t>
      </w:r>
      <w:r>
        <w:rPr/>
        <w:t>«Селитренский сельсовет»                                                       С.С.Сарсенгалиев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  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TextBodyIndent"/>
        <w:tabs>
          <w:tab w:val="clear" w:pos="708"/>
          <w:tab w:val="left" w:pos="3976" w:leader="none"/>
        </w:tabs>
        <w:ind w:hanging="0"/>
        <w:jc w:val="center"/>
        <w:rPr>
          <w:b/>
          <w:b/>
          <w:spacing w:val="-10"/>
          <w:szCs w:val="28"/>
        </w:rPr>
      </w:pPr>
      <w:r>
        <w:rPr>
          <w:b/>
          <w:spacing w:val="-10"/>
          <w:szCs w:val="28"/>
        </w:rPr>
        <w:t>ПОЯСНИТЕЛЬНАЯ  ЗАПИСКА</w:t>
      </w:r>
    </w:p>
    <w:p>
      <w:pPr>
        <w:pStyle w:val="TextBodyIndent"/>
        <w:tabs>
          <w:tab w:val="clear" w:pos="708"/>
          <w:tab w:val="left" w:pos="3976" w:leader="none"/>
        </w:tabs>
        <w:ind w:hanging="0"/>
        <w:jc w:val="center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TextBodyIndent"/>
        <w:tabs>
          <w:tab w:val="clear" w:pos="708"/>
          <w:tab w:val="left" w:pos="3976" w:leader="none"/>
        </w:tabs>
        <w:ind w:hanging="0"/>
        <w:jc w:val="both"/>
        <w:rPr>
          <w:b/>
          <w:b/>
        </w:rPr>
      </w:pPr>
      <w:r>
        <w:rPr>
          <w:b/>
          <w:spacing w:val="-10"/>
        </w:rPr>
        <w:t xml:space="preserve">К  ПРОЕКТУ РЕШЕНИЯ СОВЕТА МО «СЕЛИТРЕНСКИЙ СЕЛЬСОВЕТ» ОТ ________2020 ГОДА </w:t>
      </w:r>
      <w:r>
        <w:rPr>
          <w:b/>
        </w:rPr>
        <w:t>«О ВНЕСЕНИИ ИЗМЕНЕНИЙ И  ДОПОЛНЕНИЙ В РЕШЕНИЕ СОВЕТА МУНИЦИПАЛЬНОГО ОБРАЗОВАНИЯ «СЕЛИТРЕНСКИЙ СЕЛЬСОВЕТ ОТ 13.12.2019 ГОДА № 26 «О БЮДЖЕТЕ МУНИЦИПАЛЬНОГО ОБРАЗОВАНИЯ «СЕЛИТРЕНСКИЙ СЕЛЬСОВЕТ» НА 2020 ГОД И ПЛАНОВЫЙ ПЕРИОД 2021-2022 ГОДЫ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13.12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02.03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8 461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06 921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458 460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 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 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0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4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4 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В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42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42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61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5 51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707 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межбюджетные трансфер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 560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96 560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8 461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30 437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881 976,3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423 515,78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01.01.2020 года остаток неиспользованных средств на лицевом счете  составил- 1 423 515,78  рублей  </w:t>
      </w:r>
      <w:r>
        <w:rPr>
          <w:sz w:val="28"/>
        </w:rPr>
        <w:t xml:space="preserve">и заключенным соглашением о передачи части полномочий по решению вопросов местного значения - увеличением расходов за счет иных межбюджетных трансфертов на развитие дорожного хозяйства в сумме 1 707 900,00  рублей , а также на основании уведомления по расчетам между бюджетами по межбюджетным трансфертам на 2020 год и плановый период 2020-2021 годы на </w:t>
      </w:r>
      <w:r>
        <w:rPr>
          <w:sz w:val="28"/>
          <w:szCs w:val="28"/>
        </w:rPr>
        <w:t xml:space="preserve">696 560,59 рублей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32"/>
        </w:rPr>
        <w:t xml:space="preserve">Изменения в доходной части на </w:t>
      </w:r>
      <w:r>
        <w:rPr>
          <w:sz w:val="28"/>
          <w:szCs w:val="28"/>
        </w:rPr>
        <w:t xml:space="preserve">2 458 460,59 </w:t>
      </w:r>
      <w:r>
        <w:rPr>
          <w:sz w:val="28"/>
          <w:szCs w:val="32"/>
        </w:rPr>
        <w:t>рублей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1) за счет увеличения: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 xml:space="preserve"> Прочих  межбюджетных трансфертов на 1 707 900 тысяч рубле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увеличение иных межбюджетных трансферт на развитие дорожного хозяйства в рамках основного мероприятия за счет районного бюджет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очих межбюджетных трансфертов на  696 560,59 рублей  ( увеличение иных межбюджетных трансферт на развитие дорожного хозяйства в рамках основного мероприятия за счет областного бюдж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е в расходной  части  произошли на 3 881 976,37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352"/>
        <w:gridCol w:w="2352"/>
        <w:gridCol w:w="2368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высшего должностного лица010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00,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00,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 01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25 000,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3 515,7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448 515,7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020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4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42,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03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000,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000,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5 000,0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рожного хозяйства 04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3 455,5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 203 455,56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 041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 050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619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619,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050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 9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8 905,0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755 005,03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080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9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0 000,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 330 000,0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 100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50 000,0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148 461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0 437,3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</w:t>
            </w:r>
            <w:r>
              <w:rPr>
                <w:szCs w:val="28"/>
              </w:rPr>
              <w:t>3 881 976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вязи с распределением остатка средств на расчетном счете на 01.01.2020 года в сумме 1 423 515,78 рублей в расходы на 2020 год и заключенным соглашением о передачи части полномочий по решению вопросов местного значения - увеличением расходов за счет иных межбюджетных трансфертов на развитие дорожного хозяйства в сумме </w:t>
      </w:r>
      <w:r>
        <w:rPr>
          <w:sz w:val="28"/>
          <w:szCs w:val="28"/>
        </w:rPr>
        <w:t xml:space="preserve">2 458 460,59 </w:t>
      </w:r>
      <w:r>
        <w:rPr>
          <w:sz w:val="28"/>
        </w:rPr>
        <w:t>рублей , а также на основании уведомления по расчетам между бюджетами по межбюджетным трансфертам на 2020 год и плановый период 2020-2021 годы, Аппарат управления МО «Селитренский сельсовет», в том числе финансовый отдел пришли к выводу внести изменения в 2020 год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Увеличить бюджетные ассигнования в доходной части бюджета МО «Селитренский сельсовет» в части «Безвозмездные поступления» в сумме 2 203 455,56 рублей. Из них  межбюджетные трансферты в сумме 1 707 900,00 рублей, иные межбюджетные трансферты </w:t>
      </w:r>
      <w:r>
        <w:rPr>
          <w:sz w:val="28"/>
          <w:szCs w:val="28"/>
        </w:rPr>
        <w:t xml:space="preserve">696 560,59 </w:t>
      </w:r>
      <w:r>
        <w:rPr>
          <w:sz w:val="28"/>
        </w:rPr>
        <w:t>рублей. Плановые назначения на 2020 год по этому разделу составят 8 606 921,59 рублей.</w:t>
      </w:r>
    </w:p>
    <w:p>
      <w:pPr>
        <w:pStyle w:val="Normal"/>
        <w:ind w:left="1134" w:hanging="425"/>
        <w:jc w:val="both"/>
        <w:rPr>
          <w:sz w:val="28"/>
        </w:rPr>
      </w:pPr>
      <w:r>
        <w:rPr>
          <w:sz w:val="28"/>
        </w:rPr>
        <w:t>3. Увеличить бюджетные ассигнования в расходной части бюджета МО «Селитренский сельсовет» на 2020 год получателю бюджетных средств по учреждению Администрация МО «Селитренский сельсовет» в сумме 2 661 504,29 рублей. Из них на аппарат управления в сумме 448 515,78 рублей, на пожарную безопасность в сумме 95 000,00 рублей, на уличное освещение и приобретение ламп в сумме 554 000,00 рублей, на городскую среду 201005,03 рублей,  на развитие дорожного хозяйства в сумме 2 203 455,56 рублей и на пенсионное обеспечение 50 000,00 рублей.  Плановые назначения по расходам составят в сумме 8 010 437,37 рублей.</w:t>
      </w:r>
    </w:p>
    <w:p>
      <w:pPr>
        <w:pStyle w:val="Normal"/>
        <w:ind w:left="1134" w:hanging="425"/>
        <w:jc w:val="both"/>
        <w:rPr/>
      </w:pPr>
      <w:r>
        <w:rPr>
          <w:sz w:val="28"/>
        </w:rPr>
        <w:t>4. Увеличить бюджетные ассигнования в расходной части бюджета МО «Селитренский сельсовет» на 2020 год получателю бюджетных средств по учреждению МКУК «ИКЦ «Сарай-Бату» в сумме 330 000,00 рублей. Плановые назначения по расходам в разделе «Культура» на 2020 год составят 2 020 000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рублей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бухгалте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А.Т. Басма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sz w:val="32"/>
          <w:szCs w:val="32"/>
        </w:rPr>
        <w:t>«Селитренский сельсов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рабалинского района Астрахан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05.03.2020 г                                                                                                                   № 4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13.12.2019 г № 26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0 год и плановый период 2021-2022 годы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31.07.2015г. № 55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вет муниципального образования «Селитренский сельсовет»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нести изменение в приложении №5 «Расходы бюджета  муниципального образования «Селитренский сельсовет» по разделам и подразделам, целевым статьям и видам расходов на 2020год  к решению  Совета муниципального образования «Селитренский</w:t>
      </w:r>
    </w:p>
    <w:p>
      <w:pPr>
        <w:pStyle w:val="Normal"/>
        <w:rPr/>
      </w:pPr>
      <w:r>
        <w:rPr/>
        <w:t>сельсовет»  от 13.12.2019 г № 26 «О бюджете муниципального образования «Селитренский сельсовет» на 2020 год и плановый период 2021-2022 годы» и дополнить следующие КБК   расходов:</w:t>
      </w:r>
    </w:p>
    <w:p>
      <w:pPr>
        <w:pStyle w:val="Normal"/>
        <w:rPr/>
      </w:pPr>
      <w:r>
        <w:rPr/>
        <w:t>408 0503 03</w:t>
      </w:r>
      <w:r>
        <w:rPr>
          <w:lang w:val="en-US"/>
        </w:rPr>
        <w:t>ZF</w:t>
      </w:r>
      <w:r>
        <w:rPr/>
        <w:t>2 55550 244  - Прочая закупка товаров, работ и услуг для обеспечения государственных ( муниципальных) нужд</w:t>
      </w:r>
    </w:p>
    <w:p>
      <w:pPr>
        <w:pStyle w:val="Normal"/>
        <w:rPr/>
      </w:pPr>
      <w:r>
        <w:rPr/>
        <w:t>2.Внести изменение в приложении №6 «Ведомственная структура расходов бюджета  муниципального образования «Селитренский сельсовет» на 2020 год»  к решению  Совета муниципального образования «Селитренский сельсовет»  от 13.12.2019 г № 26 «О бюджете муниципального образования «Селитренский сельсовет» на 2020 год и плановый период 2021-2022 годы» и дополнить следующие КБК   расходов:</w:t>
      </w:r>
    </w:p>
    <w:p>
      <w:pPr>
        <w:pStyle w:val="Normal"/>
        <w:rPr/>
      </w:pPr>
      <w:r>
        <w:rPr/>
        <w:t>408 0503 03</w:t>
      </w:r>
      <w:r>
        <w:rPr>
          <w:lang w:val="en-US"/>
        </w:rPr>
        <w:t>ZF</w:t>
      </w:r>
      <w:r>
        <w:rPr/>
        <w:t>2 55550 244  - Прочая закупка товаров, работ и услуг для обеспечения государственных ( муниципальных) нуж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2.Утвердить данные КБК расход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Заместитель председателя Совета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/>
        <w:t>МО «Селитренский сельсовет»                                                                            В.П.Фомин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>(компенсация расходов бюджета Астраханской области в рамках субсидии на обеспечения развития и укрепления материально-технической базы домов культ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sz w:val="32"/>
          <w:szCs w:val="32"/>
        </w:rPr>
        <w:t>«Селитренский сельсов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рабалинского района Астрахан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0.06.2020 г                                                                                                                   № 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13.12.2019 г № 26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0 год и плановый период 2021-2022 годы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31.07.2015г. № 55, Совет муниципального образования «Селитренский сельсовет»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нести изменение в приложении №5 «Расходы бюджета муниципального образования «Селитренский сельсовет» по разделам и подразделам, целевым статьям и видам расходов на 2020 год к решению 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13.12.2019 г № 26 «О бюджете муниципального образования «Селитренский сельсовет» на 2020 год и плановый период 2021-2022 годы» и дополнить следующие КБК   расходов:</w:t>
      </w:r>
    </w:p>
    <w:p>
      <w:pPr>
        <w:pStyle w:val="Normal"/>
        <w:rPr/>
      </w:pPr>
      <w:r>
        <w:rPr/>
        <w:t>408 0801 04 000</w:t>
      </w:r>
      <w:r>
        <w:rPr>
          <w:lang w:val="en-US"/>
        </w:rPr>
        <w:t>S</w:t>
      </w:r>
      <w:r>
        <w:rPr/>
        <w:t xml:space="preserve"> 1170 244 – Расходы на реализацию мероприятии по развитию и популяризации традиционной народной культуры.</w:t>
      </w:r>
    </w:p>
    <w:p>
      <w:pPr>
        <w:pStyle w:val="Normal"/>
        <w:rPr/>
      </w:pPr>
      <w:r>
        <w:rPr/>
        <w:t>408 0801 04 000</w:t>
      </w:r>
      <w:r>
        <w:rPr>
          <w:lang w:val="en-US"/>
        </w:rPr>
        <w:t>S</w:t>
      </w:r>
      <w:r>
        <w:rPr/>
        <w:t xml:space="preserve"> 1170 540 – Иные бюджетные трансферты </w:t>
      </w:r>
    </w:p>
    <w:p>
      <w:pPr>
        <w:pStyle w:val="Normal"/>
        <w:rPr/>
      </w:pPr>
      <w:r>
        <w:rPr/>
        <w:t>2.Внести изменение в приложении №6 «Ведомственная структура расходов бюджета муниципального образования «Селитренский сельсовет» на 2020 год» к решению Совета муниципального образования «Селитренский сельсовет» от 13.12.2019 г № 26 «О бюджете муниципального образования «Селитренский сельсовет» на 2020 год и плановый период 2021-2022 годы» и дополнить следующие КБК   расходов:</w:t>
      </w:r>
    </w:p>
    <w:p>
      <w:pPr>
        <w:pStyle w:val="Normal"/>
        <w:rPr/>
      </w:pPr>
      <w:r>
        <w:rPr/>
        <w:t>408 0801 04 000S 1170 244 - Расходы на реализацию мероприятии по развитию и популяризации традиционной народной культуры.</w:t>
      </w:r>
    </w:p>
    <w:p>
      <w:pPr>
        <w:pStyle w:val="Normal"/>
        <w:rPr/>
      </w:pPr>
      <w:r>
        <w:rPr/>
        <w:t>408 0801 04 000</w:t>
      </w:r>
      <w:r>
        <w:rPr>
          <w:lang w:val="en-US"/>
        </w:rPr>
        <w:t>S</w:t>
      </w:r>
      <w:r>
        <w:rPr/>
        <w:t xml:space="preserve"> 1170 540 – Иные бюджетные трансферты </w:t>
      </w:r>
    </w:p>
    <w:p>
      <w:pPr>
        <w:pStyle w:val="Normal"/>
        <w:spacing w:lineRule="auto" w:line="480"/>
        <w:jc w:val="both"/>
        <w:rPr/>
      </w:pPr>
      <w:r>
        <w:rPr/>
        <w:t>2.Утвердить данные КБК расходов.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Селитренский сельсовет»                                                                     С.С.Сарсенгали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4:13:00Z</dcterms:created>
  <dc:creator>User</dc:creator>
  <dc:description/>
  <cp:keywords/>
  <dc:language>en-US</dc:language>
  <cp:lastModifiedBy>User</cp:lastModifiedBy>
  <cp:lastPrinted>2020-10-22T11:32:00Z</cp:lastPrinted>
  <dcterms:modified xsi:type="dcterms:W3CDTF">2020-10-22T07:33:00Z</dcterms:modified>
  <cp:revision>113</cp:revision>
  <dc:subject/>
  <dc:title/>
</cp:coreProperties>
</file>