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ЛИТРЕН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БАЛИНСКОГО РАЙОНА АСТРАХ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от 09.07.2021 г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№ </w:t>
      </w:r>
      <w:r>
        <w:rPr/>
        <w:t>89</w:t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4.12.2020 г № 64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1 год и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муниципального образования «Селитренский сельсовет»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31.07.2015г. № 55, Совет муниципального образования «Селитренский сельсовет»</w:t>
      </w:r>
    </w:p>
    <w:p>
      <w:pPr>
        <w:pStyle w:val="Normal"/>
        <w:jc w:val="both"/>
        <w:rPr/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Внести изменение в решение Совета муниципального образования «Селитренский сельсовет» Харабалинского района Астраханской области от 14.12.2020 г № 64 «О Бюджете муниципального образования «Селитренский сельсовет» на 2021 год и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Утвердить основные характеристики бюджета муниципального образования «Селитренский сельсовет» на </w:t>
      </w:r>
      <w:r>
        <w:rPr>
          <w:b/>
        </w:rPr>
        <w:t>2021</w:t>
      </w:r>
      <w:r>
        <w:rPr/>
        <w:t xml:space="preserve"> год:</w:t>
      </w:r>
    </w:p>
    <w:p>
      <w:pPr>
        <w:pStyle w:val="Normal"/>
        <w:shd w:fill="FFFFFF" w:val="clear"/>
        <w:jc w:val="both"/>
        <w:rPr/>
      </w:pPr>
      <w:r>
        <w:rPr/>
        <w:t xml:space="preserve">1.1 общий объем доходов в сумме 8 336 956,77 рублей, в том числе за счет межбюджетных трансфертов, получаемых из других бюджетов 5 797 156,77 рублей;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1.2 общий объем расходов в сумме 9 558 042,72 рублей;</w:t>
      </w:r>
    </w:p>
    <w:p>
      <w:pPr>
        <w:pStyle w:val="Normal"/>
        <w:jc w:val="both"/>
        <w:rPr/>
      </w:pPr>
      <w:r>
        <w:rPr/>
        <w:t>1.3 Дефицит в сумме 1 221 085 рублей 95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1 года в сумме 1 221 085 рублей 95 копеек;</w:t>
      </w:r>
    </w:p>
    <w:p>
      <w:pPr>
        <w:pStyle w:val="Normal"/>
        <w:jc w:val="both"/>
        <w:rPr/>
      </w:pPr>
      <w:r>
        <w:rPr/>
        <w:t>4. .  Приложение 1; 1,1; 2; 2,1; 5; 5,1 6; 6,1; 6.2; 6,3; 6,4; 11 к решению Совета МО «Селитренский сельсовет» Харабалинского района Астраханской области от 14.12.2020 г № 64 «О Бюджете муниципального образования «Селитренский сельсовет» на 2021 год и плановый период 2022-2023 годов» изложить в следующей редакции, согласно приложению 1; 2; 5; 6; 6,2;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Селитренский сельсовет»                                                                              С.С. Сарсенгал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ocarticlenumber">
    <w:name w:val="doc__article-number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00:00Z</dcterms:created>
  <dc:creator>User</dc:creator>
  <dc:description/>
  <cp:keywords/>
  <dc:language>en-US</dc:language>
  <cp:lastModifiedBy>User</cp:lastModifiedBy>
  <cp:lastPrinted>2021-07-10T06:45:00Z</cp:lastPrinted>
  <dcterms:modified xsi:type="dcterms:W3CDTF">2021-07-08T11:17:00Z</dcterms:modified>
  <cp:revision>162</cp:revision>
  <dc:subject/>
  <dc:title/>
</cp:coreProperties>
</file>