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32"/>
          <w:szCs w:val="32"/>
        </w:rPr>
        <w:t>овет муниципального образования</w:t>
      </w:r>
      <w:r>
        <w:rPr/>
        <w:t xml:space="preserve"> </w:t>
      </w: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От 29.04.2021 г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№ </w:t>
      </w:r>
      <w:r>
        <w:rPr/>
        <w:t>84</w:t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образования «Селитренский сельсовет» на </w:t>
      </w:r>
      <w:r>
        <w:rPr>
          <w:b/>
        </w:rPr>
        <w:t>2021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8 336 956,77 рублей, в том числе за счет межбюджетных трансфертов, получаемых из других бюджетов 5 797 156,7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9 558 042,72 рублей;</w:t>
      </w:r>
    </w:p>
    <w:p>
      <w:pPr>
        <w:pStyle w:val="Normal"/>
        <w:jc w:val="both"/>
        <w:rPr/>
      </w:pPr>
      <w:r>
        <w:rPr/>
        <w:t>1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jc w:val="both"/>
        <w:rPr/>
      </w:pPr>
      <w:r>
        <w:rPr/>
        <w:t>4. .  Приложение 1; 1,1; 2; 2,1; 5; 5,1 6; 6,1; 6.2; 6,3; 6,4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1,1;  2; 2,1; 5; 5,1; 6; 6,1;6.3; 6,4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04-30T09:35:00Z</cp:lastPrinted>
  <dcterms:modified xsi:type="dcterms:W3CDTF">2021-04-30T05:39:00Z</dcterms:modified>
  <cp:revision>152</cp:revision>
  <dc:subject/>
  <dc:title/>
</cp:coreProperties>
</file>