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32"/>
          <w:szCs w:val="32"/>
        </w:rPr>
        <w:t>овет муниципального образования</w:t>
      </w:r>
      <w:r>
        <w:rPr/>
        <w:t xml:space="preserve"> </w:t>
      </w: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От 30.03.2021 г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№</w:t>
      </w:r>
      <w:r>
        <w:rPr/>
        <w:t>80</w:t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4.12.2020 г № 64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твердить основные характеристики бюджета муниципального образования «Селитренский сельсовет» на </w:t>
      </w:r>
      <w:r>
        <w:rPr>
          <w:b/>
        </w:rPr>
        <w:t>2021</w:t>
      </w:r>
      <w:r>
        <w:rPr/>
        <w:t xml:space="preserve">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8 286 956,77 рублей, в том числе за счет межбюджетных трансфертов, получаемых из других бюджетов 5 747 156,77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9 508 042,72 рублей;</w:t>
      </w:r>
    </w:p>
    <w:p>
      <w:pPr>
        <w:pStyle w:val="Normal"/>
        <w:jc w:val="both"/>
        <w:rPr/>
      </w:pPr>
      <w:r>
        <w:rPr/>
        <w:t>1.3 Дефицит в сумме 1 221 085 рублей 95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1 года в сумме 1 221 085 рублей 95 копеек;</w:t>
      </w:r>
    </w:p>
    <w:p>
      <w:pPr>
        <w:pStyle w:val="Normal"/>
        <w:jc w:val="both"/>
        <w:rPr/>
      </w:pPr>
      <w:r>
        <w:rPr/>
        <w:t>4. .  Приложение 1; 1,1; 2; 2,1; 5; 5,1 6; 6,1; 6.2; 6,3; 6,4; 11 к решению Совета МО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 изложить в следующей редакции, согласно приложению 1; 1,1;  2; 2,1; 5; 5,1; 6; 6,1;6.3; 6,4;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03-30T10:02:00Z</cp:lastPrinted>
  <dcterms:modified xsi:type="dcterms:W3CDTF">2021-03-30T06:02:00Z</dcterms:modified>
  <cp:revision>144</cp:revision>
  <dc:subject/>
  <dc:title/>
</cp:coreProperties>
</file>