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ИТРЕ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>От 04.02.2021 г                                                                                                                  №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286 956,77 рублей, в том числе за счет межбюджетных трансфертов, получаемых из других бюджетов 5 474 156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508 055,95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 xml:space="preserve">2022 </w:t>
      </w:r>
      <w:r>
        <w:rPr/>
        <w:t>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8 284 870 рублей, в том числе за счет межбюджетных трансфертов, получаемых из других бюджетов 5 709 470 рублей; 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/>
        <w:t>2.2 общий объем расходов в сумме 8 284 870 рублей, в том числе условно утверждаемые (утвержденные) расходы в сумме 160 484 рублей или 2,5 процента общего объема расходов бюджета (без учета расходов, предусмотренных за счет межбюджетных трансфертов, имеющих целевое назначение);</w:t>
      </w:r>
    </w:p>
    <w:p>
      <w:pPr>
        <w:pStyle w:val="Normal"/>
        <w:jc w:val="both"/>
        <w:rPr/>
      </w:pPr>
      <w:r>
        <w:rPr/>
        <w:t>2.3 Дефицит в сумме 0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твердить основные характеристики бюджета муниципального образования «Селитренский сельсовет» на</w:t>
      </w:r>
      <w:r>
        <w:rPr>
          <w:b/>
        </w:rPr>
        <w:t xml:space="preserve"> 2023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3.1 общий объем доходов в сумме 8 321 570 рублей, в том числе за счет межбюджетных трансфертов, получаемых из других бюджетов 5 710 970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3.2 общий объем расходов в сумме 8 321 570 рублей, в том числе условно утверждаемые (утвержденные) расходы в сумме 322 728 рублей или 5 процентов общего объема расходов бюджета (без учета расходов, предусмотренных за счет межбюджетных трансфертов, имеющих целевое назначение);</w:t>
      </w:r>
    </w:p>
    <w:p>
      <w:pPr>
        <w:pStyle w:val="Normal"/>
        <w:jc w:val="both"/>
        <w:rPr/>
      </w:pPr>
      <w:r>
        <w:rPr/>
        <w:t>3.3 Дефицит в сумме 0 рублей.</w:t>
      </w:r>
    </w:p>
    <w:p>
      <w:pPr>
        <w:pStyle w:val="Normal"/>
        <w:jc w:val="both"/>
        <w:rPr/>
      </w:pPr>
      <w:r>
        <w:rPr/>
        <w:t>4. . 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1,1;  2; 2,1; 5; 5,1; 6; 6,1;6.3; 6,4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2-08T13:10:00Z</cp:lastPrinted>
  <dcterms:modified xsi:type="dcterms:W3CDTF">2021-02-10T09:30:00Z</dcterms:modified>
  <cp:revision>141</cp:revision>
  <dc:subject/>
  <dc:title/>
</cp:coreProperties>
</file>